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03031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ПЕРШ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6.09.2025                                                                                          № 5807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Ж. Усман О.М. щодо надання в оренду нежитлової будівлі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Ж.Усман Олени Михайлівни від 11.09.2025 (вх.№12.1-08/2/-7697 від 15.09.2025) про надання в оренду нежитлової будівлі, що розташована за адресою: Київська область, Бучанський район, с. Здвижівка, вул. Центральна, 117-б, загальною площею 494,4 кв.м. для здійсн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нежитлову будівлю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житлова будівля, що розташована за адресою: Київська область, Бучанський район, с.Здвижівка, вул. Центральна, 117-б, загальною площею 494,4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здійсн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житлової будівлі в оренду на аукціоні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Ж.Усман О.М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09-16T12:10:00Z</dcterms:modified>
  <cp:revision>81</cp:revision>
  <dc:subject/>
  <dc:title>ПРОЕКТ</dc:title>
</cp:coreProperties>
</file>